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ACaslon" w:hAnsi="ACaslon" w:eastAsia="ACaslon" w:cs="ACaslon"/>
          <w:smallCaps/>
          <w:sz w:val="16"/>
          <w:szCs w:val="16"/>
        </w:rPr>
      </w:pPr>
      <w:r>
        <w:rPr>
          <w:rFonts w:eastAsia="ACaslon" w:cs="ACaslon" w:ascii="ACaslon" w:hAnsi="ACaslon"/>
          <w:smallCaps/>
          <w:sz w:val="16"/>
          <w:szCs w:val="16"/>
        </w:rPr>
        <w:t>South Pasadena High School</w:t>
        <w:tab/>
        <w:t>AP English [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ACaslon" w:hAnsi="ACaslon" w:eastAsia="ACaslon" w:cs="ACaslon"/>
          <w:smallCaps/>
          <w:sz w:val="20"/>
          <w:szCs w:val="20"/>
          <w:lang w:val="en-US"/>
        </w:rPr>
      </w:pPr>
      <w:r>
        <w:rPr>
          <w:rFonts w:eastAsia="ACaslon" w:cs="ACaslon" w:ascii="ACaslon" w:hAnsi="ACaslon"/>
          <w:smallCaps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0pt;margin-top:0pt;width:467.95pt;height:0.65pt;mso-wrap-style:none;v-text-anchor:middle;mso-position-horizontal-relative:margin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  <w:i/>
          <w:iCs/>
          <w:sz w:val="36"/>
          <w:szCs w:val="36"/>
        </w:rPr>
        <w:tab/>
        <w:t>Heart of Darknes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  <w:sz w:val="29"/>
          <w:szCs w:val="29"/>
        </w:rPr>
        <w:tab/>
        <w:t>Barbara Erc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y does the novel begin with so many historical references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at images of light (river) and dark (city) are established in the beginning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y have the "we" narrator introduce Marlow to tell the stor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 xml:space="preserve">p.10 + 11 </w:t>
        <w:noBreakHyphen/>
        <w:noBreakHyphen/>
        <w:t xml:space="preserve"> Marlow's experience threw a kind of light on him </w:t>
        <w:noBreakHyphen/>
        <w:noBreakHyphen/>
        <w:t xml:space="preserve"> in the place of darkne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the innate evil in all m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the heart of darkness is the trip to the dark, evil c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pp.24</w:t>
        <w:noBreakHyphen/>
        <w:t xml:space="preserve">27 </w:t>
        <w:noBreakHyphen/>
        <w:noBreakHyphen/>
        <w:t xml:space="preserve"> the work crew </w:t>
        <w:noBreakHyphen/>
        <w:noBreakHyphen/>
        <w:t xml:space="preserve"> death person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ho is the protagonis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As the doctor mentions, what mental changes does Marlow go throug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How does Marlow exhibit an ironic point of view?  p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hat all does Marlow learn about Kurtz before he meets him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hy does Marlow lie for Kurtz before he has even met him?   pp.44</w:t>
        <w:noBreakHyphen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 xml:space="preserve">description of the forest </w:t>
        <w:noBreakHyphen/>
        <w:noBreakHyphen/>
        <w:t xml:space="preserve"> p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 xml:space="preserve">by p.59 + 60 </w:t>
        <w:noBreakHyphen/>
        <w:noBreakHyphen/>
        <w:t xml:space="preserve"> Marlow understanding the primitiveness in all men </w:t>
        <w:noBreakHyphen/>
        <w:noBreakHyphen/>
        <w:t xml:space="preserve"> (the changing mental condi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hat are the charms of Kurtz?  the evil?  p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How is he idealistic + imaginativ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How does he become deprav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 xml:space="preserve">the heads on the posts </w:t>
        <w:noBreakHyphen/>
        <w:noBreakHyphen/>
        <w:t xml:space="preserve"> p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 xml:space="preserve">Kurtz </w:t>
        <w:noBreakHyphen/>
        <w:noBreakHyphen/>
        <w:t xml:space="preserve"> means short in German p.101</w:t>
      </w:r>
      <w:r>
        <w:br w:type="page"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smallCaps/>
          <w:sz w:val="19"/>
          <w:szCs w:val="19"/>
        </w:rPr>
        <w:t>South Pasadena High School</w:t>
        <w:tab/>
        <w:t>AP English [Ercek/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ACaslon" w:hAnsi="ACaslon" w:eastAsia="ACaslon" w:cs="ACaslon"/>
          <w:sz w:val="20"/>
          <w:szCs w:val="20"/>
          <w:lang w:val="en-US"/>
        </w:rPr>
      </w:pPr>
      <w:r>
        <w:rPr>
          <w:rFonts w:eastAsia="ACaslon" w:cs="ACaslon" w:ascii="ACaslon" w:hAnsi="ACaslo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8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0pt;margin-top:0pt;width:467.95pt;height:0.65pt;mso-wrap-style:none;v-text-anchor:middle;mso-position-horizontal-relative:margin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  <w:sz w:val="29"/>
          <w:szCs w:val="29"/>
        </w:rPr>
        <w:t>Joseph Conrad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i/>
          <w:iCs/>
          <w:sz w:val="36"/>
          <w:szCs w:val="36"/>
        </w:rPr>
        <w:tab/>
        <w:t>Heart of Darknes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24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y does the novel begin with so many historical referen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at images of light (river) and dark (city) are established in the beginn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y have the "we" narrator introduce Marlow to tell the sto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o is the protagoni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As the doctor mentions, what mental changes does Marlow go throug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How does Marlow exhibit an ironic point of view?  p.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at all does Marlow learn about Kurtz before he meets hi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y does Marlow lie for Kurtz before he has even met him?   pp.44</w:t>
        <w:noBreakHyphen/>
        <w:t>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864" w:hanging="864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at are the charms of Kurtz?  the evil?  How is he idealistic and imaginati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720" w:after="0"/>
        <w:ind w:left="432" w:hanging="432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How does he become depraved?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Caslon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3T17:24:00Z</dcterms:created>
  <dc:creator>Skip Nicholson</dc:creator>
  <dc:description/>
  <dc:language>en-US</dc:language>
  <cp:lastModifiedBy>Skip Nicholson</cp:lastModifiedBy>
  <dcterms:modified xsi:type="dcterms:W3CDTF">1994-04-13T17:24:00Z</dcterms:modified>
  <cp:revision>2</cp:revision>
  <dc:subject/>
  <dc:title>SOUTH PASADENA HIGH SCHOOL	AP ENGLISH [NICHOLSON]</dc:title>
</cp:coreProperties>
</file>